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/>
      </w:pPr>
      <w:r>
        <w:rPr/>
        <w:br/>
      </w:r>
      <w:r>
        <w:rPr>
          <w:rFonts w:cs="Calibri"/>
        </w:rPr>
        <w:t xml:space="preserve">Zgodnie z art. 6 l ustawy z dnia 13 września 1996 r. </w:t>
      </w:r>
      <w:r>
        <w:rPr>
          <w:rFonts w:cs="Calibri"/>
          <w:i/>
        </w:rPr>
        <w:t xml:space="preserve">o utrzymaniu czystości  i porządku </w:t>
        <w:br/>
        <w:t>w gminach</w:t>
      </w:r>
      <w:r>
        <w:rPr>
          <w:rFonts w:cs="Calibri"/>
        </w:rPr>
        <w:t xml:space="preserve"> (Dz. U. z 2012 r. poz. 391) rada gminy określi , w drodze uchwały stanowiącej akt prawa miejscowego, termin, częstotliwość i tryb uiszczania opłaty za gospodarowanie odpadami komunalnymi, biorąc pod uwagę warunki miejscowe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zedłożony projekt uchwały należy uznać za uzasadniony , gdyż wypełnia delegację ustawową zawartą w wyżej wymienionym przepisie poprzez wskazanie w projekcie terminu , częstotliwości i trybu  uiszczania opłaty, zgodnie z którymi  opłata winna być uiszczana miesięcznie , z dołu  bez wezwania , do 15 dnia każdego miesiąca, na rachunek bankowy Gminy Wrocław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uchwale skazano również termin wniesienia pierwszej opłaty , który upływa w dniu 15 sierpnia 2013 r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Podsumowując, przedłożony projekt uchwały  stanowi wypełnienie ustawowej delegacji </w:t>
        <w:br/>
        <w:t xml:space="preserve">w sposób gwarantujący zgodność przepisów projektu z przepisami znowelizowanej ustawy </w:t>
      </w:r>
      <w:r>
        <w:rPr>
          <w:rFonts w:cs="Calibri"/>
          <w:i/>
        </w:rPr>
        <w:t>o utrzymaniu czystości i porządku w gminach</w:t>
      </w:r>
      <w:r>
        <w:rPr>
          <w:rFonts w:cs="Calibri"/>
        </w:rPr>
        <w:t>. Projekt uchwały realizując priorytetowe cele ustawowej delegacji w sposób jasny i syntetyczny, czyni jego przepisy spójnym elementem całego systemu gospodarowania odpadam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971044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9:00Z</dcterms:created>
  <dc:creator>WI </dc:creator>
  <dc:description/>
  <dc:language>en-US</dc:language>
  <cp:lastModifiedBy>WI</cp:lastModifiedBy>
  <cp:lastPrinted>2012-12-20T10:30:00Z</cp:lastPrinted>
  <dcterms:modified xsi:type="dcterms:W3CDTF">2012-12-21T13:49:00Z</dcterms:modified>
  <cp:revision>2</cp:revision>
  <dc:subject/>
  <dc:title>UZASADNIENIE</dc:title>
</cp:coreProperties>
</file>